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Приложение № _____ к договору подряда № ______ 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«__» _____________ 202  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54825" cy="964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4825" cy="964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вный управляющий 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В.В. Бирю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_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75pt;height:75.95pt;mso-wrap-distance-left:9.05pt;mso-wrap-distance-right:9.05pt;mso-wrap-distance-top:0pt;mso-wrap-distance-bottom:0pt;margin-top:-12.55pt;mso-position-vertical-relative:text;margin-left:-49.15pt;mso-position-horizontal-relative:text">
                <v:textbox inset="0.00763888888888889in,0.00763888888888889in,0.00763888888888889in,0.00763888888888889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управляющий 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В.В. Бирю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_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е задание № СКС-202</w:t>
      </w:r>
      <w:r>
        <w:rPr>
          <w:rFonts w:cs="Times New Roman" w:ascii="Times New Roman" w:hAnsi="Times New Roman"/>
          <w:sz w:val="24"/>
          <w:szCs w:val="24"/>
          <w:lang w:val="en-US"/>
        </w:rPr>
        <w:t>3-</w:t>
      </w:r>
      <w:r>
        <w:rPr>
          <w:rFonts w:cs="Times New Roman" w:ascii="Times New Roman" w:hAnsi="Times New Roman"/>
          <w:sz w:val="24"/>
          <w:szCs w:val="24"/>
          <w:lang w:val="ru-RU"/>
        </w:rPr>
        <w:t>В-3-8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кровли здания производственно-бытового корпуса НФС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555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1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kr@samcomsys.ru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изводственно-бытового корпу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ФС-3 (инв. № 621). Южное шоссе, 3А; Куйбышевский район </w:t>
              <w:tab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ы кровли здания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изводственно-бытового корпу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устранения дефектов и протечек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дание производственно-бытового корпус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но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лощадь – 254,5 м кв.; панельное, кирпичное. Год ввода в эксплуатацию – 1998 г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Двухсменный </w:t>
            </w:r>
          </w:p>
        </w:tc>
      </w:tr>
      <w:tr>
        <w:trPr>
          <w:trHeight w:val="36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 № СКС-2023-В-3-8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силами, материалами и средствами подрядчика. 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.Акты выполненных работ по КС-2, справка о стоимости работ по форме КС-3, 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>
          <w:trHeight w:val="121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                                      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30 календарных дней с даты подписания договор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лнительная документация, сертификаты качества на используемые материалы, акты выполненных работ (КС-2, КС-3, ОС-3),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накладных на материалы, не учтённые в базе текущих сметных цен (ТССЦ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П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 экземпляров документации передаваемой заказчику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акты испытаний, сертификаты качества на используемые материалы 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, ОС-3)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-2 экз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Возможна корректировка объемов работ по результатам вскрытия крове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.о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в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естителя</w:t>
            </w:r>
          </w:p>
          <w:p>
            <w:pPr>
              <w:pStyle w:val="Normal"/>
              <w:spacing w:lineRule="auto" w:line="240" w:before="0" w:after="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 управляющего директора</w:t>
            </w:r>
          </w:p>
          <w:p>
            <w:pPr>
              <w:pStyle w:val="Normal"/>
              <w:spacing w:lineRule="auto" w:line="240" w:before="0" w:after="0"/>
              <w:ind w:left="0" w:right="0" w:hanging="1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.В. Александ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.о.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а НФС-3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УКСи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М.М. Бычк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.В.</w:t>
            </w:r>
            <w:r>
              <w:rPr>
                <w:rFonts w:eastAsia="Tahoma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ерасим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А. Помякуш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03:00Z</dcterms:created>
  <dc:creator>t4780</dc:creator>
  <dc:description/>
  <dc:language>en-US</dc:language>
  <cp:lastModifiedBy/>
  <cp:lastPrinted>1995-11-21T17:41:00Z</cp:lastPrinted>
  <dcterms:modified xsi:type="dcterms:W3CDTF">2023-07-13T14:25:07Z</dcterms:modified>
  <cp:revision>18</cp:revision>
  <dc:subject/>
  <dc:title>СОГЛАСОВАНО</dc:title>
</cp:coreProperties>
</file>